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69"/>
        <w:gridCol w:w="1098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7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7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7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Контроль за выполнением данного решения возложить на секретаря территориальной избирательной комиссии </w:t>
      </w:r>
      <w:r>
        <w:rPr/>
        <w:t>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2023 года № 45/237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2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Афлятун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Зульфир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ургал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Бикбулат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Зульф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аб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Аргаяшскоеместн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Иксан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элл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Хафиз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л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аш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улицы Российская деревни Метелев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Хисматулл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Ильдар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Сибагатул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Хисматуллина Вилер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Ирш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basedOn w:val="Style12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4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4:00Z</dcterms:modified>
  <cp:revision>5</cp:revision>
  <dc:subject/>
  <dc:title/>
</cp:coreProperties>
</file>